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uradno sprejme naslednji sklep okoli veljavnosti licenc za AI in sicer: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i pridobljeni športni nazivi (alpinist) ali nazivi strokovnih delavcev (AI) v alpinizmu so trajni. Za veljavnost licence strokovnih nazivov je obvezna udeležba na licenčnem seminarju in sicer na vsake 3 leta (primer: opravljen izpit za AI ali udeležba na licenčnem seminarju v letu 2010 pomeni, da je licenca veljavna 2011, 2012 in 2013. Za nadaljno obnovitev licence se je torej potrebno udeležiti licenčnega seminarja 2014). V kolikor KA iz različnih vzrokov določeno leto ne organizira licenčni seminar, potem se veljavnost licence tistim AI, ki bi morali tisto leto na licenčni seminar, avtomatsko podaljša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em AI se kot udeležba na licenčnem seminarju šteje tudi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delovanje pri izpitih za naziv alpinist kot član izpitne komisije ali inštruktorja na izpitni turi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delovanje na seminarjih za nove AI kot član izpitne komisije (velja za praktične vsebine) ali kot predavatelj praktičnih vsebin seminarja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delovanje kot predavatelj praktičnih vsebin na licenčnih seminarjih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delovanje kot inštruktor na letnih in zimskih tečajih, ki jih organizira KA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vseh izobraževalnih akcijah (izpiti, seminarji, tečaji), ki jih izvaja KA, lahko sodelujejo samo alpinistični inštruktorji ali gorski vodniki z veljavno licenco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01:00Z</dcterms:created>
  <dc:creator>Jasna</dc:creator>
  <dc:description/>
  <dc:language>en-US</dc:language>
  <cp:lastModifiedBy>Jasna</cp:lastModifiedBy>
  <dcterms:modified xsi:type="dcterms:W3CDTF">2011-02-18T09:02:00Z</dcterms:modified>
  <cp:revision>1</cp:revision>
  <dc:subject/>
  <dc:title>uradno sprejme naslednji sklep okoli veljavnosti licenc za AI in sicer:</dc:title>
</cp:coreProperties>
</file>