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54960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4960" cy="194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rbus,</w:t>
      </w:r>
    </w:p>
    <w:p>
      <w:pPr>
        <w:pStyle w:val="Normal"/>
        <w:jc w:val="both"/>
        <w:rPr/>
      </w:pPr>
      <w:r>
        <w:rPr/>
        <w:t>Iz starostne strukture je razvidno koliko stari tečajniki se udeležujejo tečajev in v kolikšnem števi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sedaj je bilo urejeno tako, da tečajnik s kotizacijo ni pokril niti stroškov nastanitve: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ena tečaja v letu 2010 in prej</w:t>
      </w:r>
      <w:r>
        <w:rPr>
          <w:sz w:val="22"/>
          <w:szCs w:val="22"/>
        </w:rPr>
        <w:t xml:space="preserve"> (v katero je vključena tudi popolna oskrba na koči – spanje, zajtrk, kosilo, večerja) pa je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 18 do 25 let = 90 €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 26 do 30 let = 150 €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 31 let in več = 300 €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edlagam, da se tečaji omejijo na 20 ljudi, ki so lahko stari od 18 do vključno 30 let. Če starost tečaja omejimo z 25. letom starosti se nam lahko zgodi, da bo prijavljenih na tečaj premalo. V primeru prevelikega števila prijavljenih imajo prednost mlajši tečaj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ški tečaja bi znašal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50€ za tečajnike do 25 let i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40€ za tečajnike od 25 do 30 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višanje kotizacije bi v praksi pomenilo, da tečajnik pokrije lastne stroške, stroške žičnice in še nekaj ostane. V primeru tečaja iz leta 2010 bi to približno pomenilo, da poleg kotizacije KA prispeva do 3000€. (grobi izračun). Kar je še vedno v skladu z finančnim planom in je manj kot lanskih 9000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p,</w:t>
      </w:r>
    </w:p>
    <w:p>
      <w:pPr>
        <w:pStyle w:val="Normal"/>
        <w:jc w:val="both"/>
        <w:rPr/>
      </w:pPr>
      <w:r>
        <w:rPr/>
        <w:t>Al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2:00Z</dcterms:created>
  <dc:creator>Alen</dc:creator>
  <dc:description/>
  <cp:keywords/>
  <dc:language>en-US</dc:language>
  <cp:lastModifiedBy>Alen</cp:lastModifiedBy>
  <dcterms:modified xsi:type="dcterms:W3CDTF">2011-02-16T08:11:00Z</dcterms:modified>
  <cp:revision>2</cp:revision>
  <dc:subject/>
  <dc:title>   </dc:title>
</cp:coreProperties>
</file>